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2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Երևան քաղաքի  կանաչապատման համար 2020թ.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նհրաժեշտ </w:t>
      </w:r>
      <w:r>
        <w:rPr>
          <w:rFonts w:cs="Sylfaen" w:ascii="GHEA Grapalat" w:hAnsi="GHEA Grapalat"/>
          <w:sz w:val="20"/>
          <w:lang w:val="hy-AM"/>
        </w:rPr>
        <w:t>ծառերի և</w:t>
      </w:r>
      <w:r>
        <w:rPr>
          <w:rFonts w:cs="Sylfaen" w:ascii="GHEA Grapalat" w:hAnsi="GHEA Grapalat"/>
          <w:sz w:val="20"/>
          <w:lang w:val="af-ZA"/>
        </w:rPr>
        <w:t xml:space="preserve"> թփերի ձեռքբերման նպատակով կազմակերպված ԿՇՄՊ-ԳՀԱՊՁԲ-20/21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"/>
        <w:gridCol w:w="1334"/>
        <w:gridCol w:w="339"/>
        <w:gridCol w:w="1562"/>
        <w:gridCol w:w="1344"/>
        <w:gridCol w:w="625"/>
        <w:gridCol w:w="515"/>
        <w:gridCol w:w="1497"/>
        <w:gridCol w:w="1343"/>
        <w:gridCol w:w="1092"/>
      </w:tblGrid>
      <w:tr>
        <w:trPr>
          <w:trHeight w:val="6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կուրա Ռոյալ Բուրգունդի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կուրա թափվող Սերուլատ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զնի սուկուլենտ  “Ջուբիլե”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ոսի գնդաձև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րախտածառ Կարմիր տերևներո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ոխի բրգաձև պ. ձ. Լուկաս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Թխկի Կարմիր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8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զնի միջին պ.ձ. “Պաուլուս Սքարլեթ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ԿՈ ՊԱՐԿ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տալպա գնդաձև ծախկո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0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ուդլեյա Դավիդի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ՍԱՊ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1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Եղրևանի հնդկական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2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եյցի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քե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3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5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դ շտամպի վր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նաչ Հեքիաթ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ՊՍՏՈ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րտ-Բիլդ» ՍՊ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,0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925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2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1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8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5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lang w:val="hy-AM"/>
              </w:rPr>
              <w:t>9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4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ԷԿՈ ՊԱՐԿ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6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,6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,2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4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8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2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0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ԷԿՈ ՊԱՐԿ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6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4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8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25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,137,5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ՍԱՊ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,6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3,5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5,75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305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,312,5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0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75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8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6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8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6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ՊՍՏՈ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X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8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«Արտ-Բիլդ» ՍՊ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60,000.00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*</w:t>
      </w:r>
      <w:r>
        <w:rPr>
          <w:rFonts w:cs="GHEA Grapalat" w:ascii="GHEA Grapalat" w:hAnsi="GHEA Grapalat"/>
          <w:sz w:val="16"/>
          <w:szCs w:val="16"/>
          <w:lang w:val="hy-AM"/>
        </w:rPr>
        <w:t>«Կանաչ Հեքիաթ» ՍՊԸ-ն հրաժարվել է գնումների գործընթացին հետագա մասնակցությունից, ինչպես նաև հետագայում Պայմանագիր կնքելու իրենց իրավունքից: Հիմք ընդունելով «Գնումների մասին» ՀՀ օրենքի 6-րդ հոդվածի 1-ին կետի 6-րդ ենթակետի «գ» պարբերությամբ սահմանված պահանջները՝ գնահատող հանձնաժողովը որոշեց «Կանաչ Հեքիաթ» ՍՊԸ-ի հայտը մերժել, և համաձայն Կարգի 45-րդ կետով սահմանված պահանջների՝ «Կանաչ Հեքիաթ» ՍՊԸ-ի տվյալները` համապատասխան հիմքերով, գրավոր ուղարկել լիազորված մարմին՝ վերջինիս գնումների գործընթացին մասնակցելու իրավունք չունեցող մասնակիցների ցուցակում ներառելու նպատակով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21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9T16:16:00Z</cp:lastPrinted>
  <dcterms:modified xsi:type="dcterms:W3CDTF">2020-04-09T12:16:00Z</dcterms:modified>
  <cp:revision>38</cp:revision>
  <dc:subject/>
  <dc:title>Ð²Úî²ð²ðàôÂÚàôÜ ´²ò  ÀÜÂ²ò²Î²ðàì  ÜàôØ   Î²î²ðºÈàô  Ø²êÆÜ</dc:title>
</cp:coreProperties>
</file>